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311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ConsPlusNormal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значение и выплата государственных единовременных пособий и ежемесячных денежных компенсаций гражданам при возникновении у них </w:t>
      </w:r>
    </w:p>
    <w:p>
      <w:pPr>
        <w:pStyle w:val="ConsPlusNormal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вакцинальных осложнений»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заявления и (или) документов, представленных заявителем для назначения и выплаты государственного единовременного пособия и (или) ежемесячной денежной компенсации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иеме (о возврате) заявления и (или) документов, представленных Вами для назначения и выплаты государственного единовременного пособия и (или) ежемесячной денежной компенс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2173"/>
        <w:gridCol w:w="427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3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 специалист управления социальной защиты населен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милия, имя, отчеств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 (возврат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назначении и выплате государственного единовременного пособия и (или) ежемесячной денежной компенсации может быть обжаловано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риняты при устранении причин, послуживших основанием для отказа в их принят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4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10-31T09:04:00Z</cp:lastPrinted>
  <dcterms:modified xsi:type="dcterms:W3CDTF">2024-01-29T09:1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